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Gabby Gonzalez</w:t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Humanities English Period :6</w:t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jc w:val="center"/>
        <w:rPr>
          <w:rFonts w:ascii="Old English Text MT" w:hAnsi="Old English Text MT" w:cs="Tahoma"/>
          <w:sz w:val="28"/>
          <w:szCs w:val="28"/>
          <w:u w:val="single"/>
        </w:rPr>
      </w:pPr>
      <w:r>
        <w:rPr>
          <w:rFonts w:cs="Tahoma" w:ascii="Old English Text MT" w:hAnsi="Old English Text MT"/>
          <w:sz w:val="28"/>
          <w:szCs w:val="28"/>
          <w:u w:val="single"/>
        </w:rPr>
        <w:t xml:space="preserve">Children Of The Sea </w:t>
      </w:r>
    </w:p>
    <w:p>
      <w:pPr>
        <w:pStyle w:val="Normal"/>
        <w:rPr>
          <w:rFonts w:ascii="Tahoma" w:hAnsi="Tahoma" w:cs="Tahoma"/>
          <w:sz w:val="28"/>
          <w:szCs w:val="28"/>
          <w:u w:val="single"/>
        </w:rPr>
      </w:pPr>
      <w:r>
        <w:rPr>
          <w:rFonts w:cs="Tahoma" w:ascii="Tahoma" w:hAnsi="Tahoma"/>
          <w:sz w:val="28"/>
          <w:szCs w:val="28"/>
          <w:u w:val="single"/>
        </w:rPr>
      </w:r>
    </w:p>
    <w:p>
      <w:pPr>
        <w:pStyle w:val="Normal"/>
        <w:ind w:firstLine="720"/>
        <w:rPr/>
      </w:pPr>
      <w:r>
        <w:rPr>
          <w:rFonts w:cs="Tahoma" w:ascii="Tahoma" w:hAnsi="Tahoma"/>
          <w:sz w:val="28"/>
          <w:szCs w:val="28"/>
        </w:rPr>
        <w:t xml:space="preserve">Hunger , pain and death , 3 horrible things that can happen to a human being . In this story it didn’t just happen to one person it happened to a whole community . The journey this group of Haitian people went threw will travel with them for the rest of their life. This all happened because the Militia was fighting for power , They also made peoples life miserable. Here’s their story . </w:t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ab/>
        <w:t>When people first started to leave Haiti , they had to leave most of their belongings . The Militia was killing everyone and making people suffer . They started going from house to house evacuating their homes , Leaving them with no choice but for 37 “Lucky” people to go on a boat to safety , In the end they weren’t so lucky at all.</w:t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ab/>
        <w:t xml:space="preserve">Threw a long period of time without food or water in the bottom of an old boat the 37 people had to troop all the way to Miami Florida . Causing aggravation &amp; starvation the people grew old of each other . There was a boy on the boat writing letters to a girl and sets them aside waiting to be reunited with her again . The girl is back in Haiti with another woman Madam Rogers going through the same pain she come to find out some bad news . </w:t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ab/>
        <w:t>This woman Madam Rogers is on the look for her son later that day she gets a phone call to come and claim her sons head . Soon after that stuff got worse . A young girl on the boat named Celianne gets raped by over 10 men not knowing what they have . she starts getting rashes &amp; starts suffering . She’s pregnant , afraid &amp; worried what going to happen to her . She gives birth to a baby girl she named her Swiss .</w:t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ab/>
        <w:t>Soon after that the boat starts to get holes and the after is leaking inside so people have to throw their belonging off the boat , something that was meaningful. The young girl Celianne threw her baby girl over board and then herself . Till this day nobody knows what happed to the people on the boat .  When you in a situation like this always remember “ Always love what you have &amp; don’t wish for more “</w:t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ab/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ab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Old English Text MT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9T15:31:00Z</dcterms:created>
  <dc:creator>Administrator</dc:creator>
  <dc:description/>
  <cp:keywords/>
  <dc:language>en-US</dc:language>
  <cp:lastModifiedBy>Administrator</cp:lastModifiedBy>
  <dcterms:modified xsi:type="dcterms:W3CDTF">2010-10-19T16:05:00Z</dcterms:modified>
  <cp:revision>1</cp:revision>
  <dc:subject/>
  <dc:title>Gabby Gonzalez</dc:title>
</cp:coreProperties>
</file>